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ФОНД 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УЧЕБНОМУ ПРЕДМЕТУ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«ОСНОВЫ БЕЗОПАСНОСТИ ЖИЗНЕДЕЯТЕЛЬНО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ФОНДА 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04570</wp:posOffset>
                </wp:positionV>
                <wp:extent cx="591947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7"/>
                              <w:gridCol w:w="3015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6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ируемые разделы (темы) дисциплины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контрольно – оценочного сред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здел 1. Обеспечение личной безопасности  и сохранение здоровья. 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1.1. Здоровье и здоровый образ жизни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1.2. Факторы, способствующие укреплению здоровья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1.3.-1.4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лияние неблагоприятной окружающей среды на здоровье человека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редные привычки  и их профилактика. 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1.5.-1.6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продуктивное здоровье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овые основы взаимоотношения полов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1.1. Подготовить электронные презентации  по заданной те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1.2. Подготовить электронные презентации  по заданной те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1.3. Вопросы для устного опроса по те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1.4. Фонд тестовых зад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1.5.-1.6. Подготовить конспект по заданной те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дел 2. Государственная система обеспечения безопасности населения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2.1. Общие понятия и общая классификация чрезвычайных ситуаций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2.2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арактеристика чрезвычайных ситуаций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2.3.-2.4. Единая государственная система защиты населения и территорий в чрезвычайных ситуациях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жданская оборона — составная часть обороноспособности страны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2.5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временные средства поражения и их поражающие факторы. Оповещение и информирование населения об опасностях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2.6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женерная защита, виды защитных сооружений. Средства индивидуальной защиты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2.7.-2.9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арийно-спасательные и другие неотложные работы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учение населения защите от чрезвычайных ситуаций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обенности экстремизма, терроризма и наркотизма Российской Федерации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2.10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сударственные службы по охране здоровья и безопасности граждан.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2.1. Подготовить реферат по индивидуальному задан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2.2. Подготовить сообщение по заданной теме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2.3.-2.4. Вопросы для устного опроса по теме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2.5. Фонд тестовых зад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2.6. Вопросы для устного опроса по те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2.7.-2.9. Вопросы для устного опроса по те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2.10. Вопросы для устного опроса по тем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здел 3. 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ы обороны государства и воинская обязанность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ем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3.1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ория создания Вооруженных Сил России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Тема 3.2. Основные предпосылки проведения военной реформы Вооруженных Сил России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3.3. Организационная структура Вооруженных Сил Российской Федерации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Тема 3.4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инская обязанность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3.5. Призыв на военную службу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3.6.-3.7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хождение военной службы по контракту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ьтернативная гражданская служба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Тема 3.8.-3.9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чества личности военнослужащего как защитника Отечества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инская дисциплина и ответственность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Тема 3.10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енно-профессиональная деятельность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Тема 3.11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евые традиции Вооруженных Сил России. Символы воинской чести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3.12. Элементы начальной военной подготовки.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3.1. Вопросы для устного опроса по теме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3.2. Вопросы для устного опроса по теме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3.3. Подготовить реферат по индивидуальному заданию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3.4. Подготовить конспект по заданной теме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3.5. Вопросы для устного опроса по теме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3.6.-3.7. Вопросы для устного опроса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3.8.-3.9 Фонд тестовых заданий. Тема 3.10 Фонд тестовых заданий. Тема 3.11. Подготовить конспект по заданной теме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ема 3.12. Фонд тестовых зада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здел 4. 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ы медицинских знаний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4.1. Понятие первой помощи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4.2. Понятие и виды кровотечений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4.3. Понятие травм и их виды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4.4. Первая помощь при синдроме длительного сдавливания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4.5. Первая помощь при ожогах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4.6. Первая помощь при воздействии низких температур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4.7. Первая помощь при отсутствии сознания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4.8. Первая помощь при отравлениях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4.9. Первая помощь при попадании инородных тел в верхние дыхательные пути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10. Основные инфекционные болезни, их классификация и профилактика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11. Здоровье родителей, здоровье будущего ребёнка.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4.1. Вопросы для устного опроса по теме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4.2. Подготовить электронные презентации  по заданной те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4.3.-4.4. Фонд тестовых заданий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4.5.-4.6. Фонд тестовых заданий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4.7. Фонд тестовых заданий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4.8.-4.9.  Фонд тестовых заданий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4.10. Вопросы для устного опроса по теме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4.11. Вопросы для устного опроса по теме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41.9pt;mso-wrap-distance-left:9pt;mso-wrap-distance-right:9pt;mso-wrap-distance-top:0pt;mso-wrap-distance-bottom:0pt;margin-top:79.1pt;mso-position-vertical-relative:page;margin-left:3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7"/>
                        <w:gridCol w:w="3015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6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ируемые разделы (темы) дисциплины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контрольно – оценочного сред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здел 1. Обеспечение личной безопасности  и сохранение здоровья.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1.1. Здоровье и здоровый образ жизни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1.2. Факторы, способствующие укреплению здоровья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1.3.-1.4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лияние неблагоприятной окружающей среды на здоровье человека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редные привычки  и их профилактика.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1.5.-1.6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продуктивное здоровье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вые основы взаимоотношения полов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1.1. Подготовить электронные презентации  по заданной тем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1.2. Подготовить электронные презентации  по заданной тем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1.3. Вопросы для устного опроса по тем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1.4. Фонд тестовых зад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1.5.-1.6. Подготовить конспект по заданной тем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дел 2. Государственная система обеспечения безопасности населения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2.1. Общие понятия и общая классификация чрезвычайных ситуаций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2.2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арактеристика чрезвычайных ситуаций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2.3.-2.4. Единая государственная система защиты населения и территорий в чрезвычайных ситуациях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жданская оборона — составная часть обороноспособности страны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2.5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временные средства поражения и их поражающие факторы. Оповещение и информирование населения об опасностях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2.6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женерная защита, виды защитных сооружений. Средства индивидуальной защиты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2.7.-2.9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арийно-спасательные и другие неотложные работы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учение населения защите от чрезвычайных ситуаций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обенности экстремизма, терроризма и наркотизма Российской Федерации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2.10.</w:t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сударственные службы по охране здоровья и безопасности граждан.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2.1. Подготовить реферат по индивидуальному задан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2.2. Подготовить сообщение по заданной теме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2.3.-2.4. Вопросы для устного опроса по теме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2.5. Фонд тестовых зад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2.6. Вопросы для устного опроса по тем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2.7.-2.9. Вопросы для устного опроса по тем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2.10. Вопросы для устного опроса по тем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здел 3.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ы обороны государства и воинская обязанность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ема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3.1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ория создания Вооруженных Сил России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Тема 3.2. Основные предпосылки проведения военной реформы Вооруженных Сил России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3.3. Организационная структура Вооруженных Сил Российской Федерации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Тема 3.4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инская обязанность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3.5. Призыв на военную службу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3.6.-3.7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хождение военной службы по контракту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ьтернативная гражданская служба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Тема 3.8.-3.9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чества личности военнослужащего как защитника Отечества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инская дисциплина и ответственность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Тема 3.10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енно-профессиональная деятельность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Тема 3.11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евые традиции Вооруженных Сил России. Символы воинской чести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3.12. Элементы начальной военной подготовки.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3.1. Вопросы для устного опроса по теме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3.2. Вопросы для устного опроса по теме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3.3. Подготовить реферат по индивидуальному заданию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3.4. Подготовить конспект по заданной теме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3.5. Вопросы для устного опроса по теме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3.6.-3.7. Вопросы для устного опроса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3.8.-3.9 Фонд тестовых заданий. Тема 3.10 Фонд тестовых заданий. Тема 3.11. Подготовить конспект по заданной теме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ема 3.12. Фонд тестовых заданий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здел 4.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ы медицинских знаний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4.1. Понятие первой помощи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4.2. Понятие и виды кровотечений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4.3. Понятие травм и их виды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4.4. Первая помощь при синдроме длительного сдавливания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4.5. Первая помощь при ожогах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4.6. Первая помощь при воздействии низких температур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4.7. Первая помощь при отсутствии сознания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4.8. Первая помощь при отравлениях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4.9. Первая помощь при попадании инородных тел в верхние дыхательные пути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10. Основные инфекционные болезни, их классификация и профилактика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11. Здоровье родителей, здоровье будущего ребёнка.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4.1. Вопросы для устного опроса по теме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4.2. Подготовить электронные презентации  по заданной тем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4.3.-4.4. Фонд тестовых заданий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4.5.-4.6. Фонд тестовых заданий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4.7. Фонд тестовых заданий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4.8.-4.9.  Фонд тестовых заданий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4.10. Вопросы для устного опроса по теме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4.11. Вопросы для устного опроса по теме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940" w:right="80" w:gutter="0" w:header="0" w:top="11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pacing w:val="-10"/>
      <w:w w:val="100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2"/>
      <w:szCs w:val="22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0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0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2"/>
      <w:szCs w:val="22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pacing w:val="-10"/>
      <w:w w:val="100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/>
      <w:iCs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817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8:44:00Z</dcterms:created>
  <dc:creator>zav_ur</dc:creator>
  <dc:description/>
  <cp:keywords/>
  <dc:language>en-US</dc:language>
  <cp:lastModifiedBy>я</cp:lastModifiedBy>
  <cp:lastPrinted>2021-08-01T22:44:00Z</cp:lastPrinted>
  <dcterms:modified xsi:type="dcterms:W3CDTF">2023-09-03T14:47:00Z</dcterms:modified>
  <cp:revision>4</cp:revision>
  <dc:subject/>
  <dc:title/>
</cp:coreProperties>
</file>